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2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Дополнительному соглашению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20.02.2020 № 2/822-ОМС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30.12.2019 № 822-ОМ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1                                                                        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т 30.12.2019 № 822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ных по ОМС взрослому и детскому застрахованному населени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01.01.2020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</w:p>
    <w:p>
      <w:pPr>
        <w:pStyle w:val="Style18"/>
        <w:rPr>
          <w:rFonts w:ascii="Courier New" w:hAnsi="Courier New" w:cs="Courier New"/>
          <w:sz w:val="18"/>
          <w:szCs w:val="18"/>
          <w:highlight w:val="cyan"/>
        </w:rPr>
      </w:pPr>
      <w:r>
        <w:rPr>
          <w:rFonts w:cs="Courier New" w:ascii="Courier New" w:hAnsi="Courier New"/>
          <w:sz w:val="18"/>
          <w:szCs w:val="18"/>
          <w:highlight w:val="cyan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рублей) 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┬──────────────────────────────────────────────────┬───┬───────────┬───────────┐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Наименование тарифа                │Тип│Ст-ть 1 УЕТ│Ст-ть 1 УЕТ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посещении│в обращении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───────────────────────┼───┼───────────┼───────────┤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│                        2                         │ 3 │     4     │     5     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───────────────────────┼───┼───────────┼───────────┤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│Врач-ортодонт                                     │дет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│Врач-стоматолог детский                           │дет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│Врач-стоматолог неотлож.мед.помощи                │взр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│Врач-стоматолог неотлож.мед.помощи                │дет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│Врач-стоматолог общей практики                    │взр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│Врач-стоматолог общей практики                    │дет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│Врач-стоматолог-терапевт                          │взр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│Врач-стоматолог-хирург                            │взр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│Врач-стоматолог-хирург                            │дет│     151.00│     151.00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│Зубной врач                                       │взр│     151.00│           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│Зубной врач                                       │дет│     151.00│           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┴──────────────────────────────────────────────────┴───┴───────────┴───────────┘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4:00Z</dcterms:created>
  <dc:creator>oggilmanova</dc:creator>
  <dc:description/>
  <cp:keywords/>
  <dc:language>en-US</dc:language>
  <cp:lastModifiedBy>syubushueva</cp:lastModifiedBy>
  <dcterms:modified xsi:type="dcterms:W3CDTF">2020-02-26T11:44:00Z</dcterms:modified>
  <cp:revision>2</cp:revision>
  <dc:subject/>
  <dc:title/>
</cp:coreProperties>
</file>