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9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к приказу  ТФОМС Челябинской области                   от ____________№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работы рабочей группы </w:t>
      </w:r>
      <w:r>
        <w:rPr>
          <w:rFonts w:cs="Times New Roman" w:ascii="Times New Roman" w:hAnsi="Times New Roman"/>
          <w:sz w:val="28"/>
          <w:szCs w:val="28"/>
        </w:rPr>
        <w:t>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территориального фонда обязательного медицинского страхования Челябинской области и его должностных лиц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боты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территориального фонда обязательного медицинского страхования Челябинской области и его должностных лиц (далее – Рабочая группа) разработан в соответствии с законодательством Российской Федерации и с целью реализации в территориальном фонде обязательного медицинского страхования Челябинской области (далее – ТФОМС Челябинской области) мер по профилактике коррупции.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является независимым коллегиальным органом, и в своей деятельности подотчетна только директору ТФОМС Челябинской области.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в своей деятельности руководствуется Конституцией Российской Федерации, Федеральными законами, актами федеральных органов исполнительной власти, иных государственных органов, локальными нормативно-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здания Рабочей групп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состоит из четырех постоянных членов. Возглавляет Рабочую группу председатель – директор ТФОМС Челябинской области. Техническим секретарем является лицо, ответственное за реализацию антикоррупционной политики в ТФОМС Челябинской области.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абочей  группы утверждается директором ТФОМС Челябинской области.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абочей группы формируется таким образом, чтобы исключить возможность возникновения конфликта интересов, который мог бы повлиять на принимаемые Рабочей группой решения.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й секретарь принимает участие в заседаниях Рабочей группы без права голоса при принятии решений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Рабочей групп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причин, послуживших основаниями признания недействительными ненормативных правовых актов, незаконными решений и действий (бездействия) ТФОМС Челябинской области и должностных лиц ТФОМС Челябинской области.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ующая разработка и реализация мер, направленных на устранение и предупреждение указанных причин.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результативности принятых мер, последующей правоприменительной  практи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ункции Рабочей групп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рассматривает вопросы правоприменительной практики по каждому  случаю признания недействительными ненормативных правовых актов, незаконными решений и действий (бездействия) ТФОМС Челябинской области, его должностных лиц и определяет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ы принятия ненормативных правовых актов, решений и совершения действий (бездействия) ТФОМС Челябинской области, его должностных лиц, признанных судом недействительными (незаконными)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ы, послужившие основаниями признания недействительными ненормативных правовых актов, незаконными решений и действий (бездействия) ТФОМС Челябинской области, его должностных лиц.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ссмотрения вопросов правоприменительной практики Рабочая группа принимает решение, в котором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ся факт наличия (отсутствия) в рассматриваемом случае коррупционных правонарушений и (или) признаков коррупционных правонарушений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рекомендации по разработке и принятию мер в целях устранения и предупреждения причин выявленных нарушений или устанавливается отсутствие необходимости разработки и принятия таких мер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работы Рабочей групп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является коллегиальным органом. Общее руководство Рабочей группы осуществляет председатель Рабочей группы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ов правоприменительной практики проводится Рабочей группой по итогам исследуемого периода, под которым в настоящем  порядке понимается истекшее полугодие, а при необходимости – истекший кварта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ю на заседании Рабочей группы подлежат судебные акты судов общей юрисдикции и арбитражных судов о признании недействительными ненормативных правовых актов, незаконными решений и действий (бездействия) ТФОМС Челябинской области и его должностных лиц, вступившие в законную силу в период с первого по последнее число исследуемого периода. При отсутствии судебных актов, вступивших в законную силу в течение исследуемого периода, рассмотрение Рабочей группой вопросов правоприменительной практики не проводится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Рабочей группы является правомочным, если на нем присутствуют все члены Рабочей группы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седаниях Рабочей группы, по решению председателя Рабочей группы, вправе также принимать участие другие работники ТФОМС Челябинской области, которые могут дать пояснения по вопросам, рассматриваемым на заседании. 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тдела по защите прав застрахованных граждан, юридического отдела, контрактной службы, организационно-кадрового отдела, в рамках своей компетенции, в течение 10 рабочих дней со дня истечения календарного квартала, направляет служебную записку председателю Рабочей группы о случаях признания недействительными ненормативных правовых актов, незаконными решений и действий (бездействия) ТФОМС Челябинской области и его работник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лужебной записке прилагаются копия соответствующего судебного акта и документы, подтверждающие вступление его в силу (при наличии). В случае если на момент предоставления сведений об указанных случаях копия судебного акта не получена соответствующим структурным подразделением, направление ее председателю Рабочей группы осуществляется в день получения копии структурным подразделением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материалов, полученных в соответствии с пунктом 5 раздела V настоящего порядка, председатель Рабочей группы, по каждому случаю признания недействительными ненормативных правовых актов, незаконными решений и действий (бездействия) ТФОМС Челябинской области и его должностных лиц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структурное подразделение ТФОМС Челябинской области, инициировавшее принятие ненормативного правового акта или решения, осуществление действий ТФОМС Челябинской области и его должностных лиц, признанных недействительными (незаконными), либо структурное подразделение, в чью компетенцию входит инициирование действий, неосуществление которых признано судом незаконными;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значает день, время и место проведения заседаний Рабочей группы, уведомляет об этом ее членов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необходимость привлечения к деятельности Рабочей группы работников структурных подразделений ТФОМС Челябинской области, уведомляет их о дне, времени и месте проведения заседания Рабочей группы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а правоприменительной практики может быть отложено до следующего заседания Рабочей  группы при необходимости получения Рабочей группой дополнительных материалов или информации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абочей группы принимаются простым большинством голосов присутствующих на заседании членов Рабочей группы. Член Рабочей группы, не согласный с ее решением, имеющий особое мнение, вправе в письменной форме изложить свое мнение, которое подлежит обязательному приобщению к решению Рабочей группы.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Рабочей группы оформляются в соответствии с приложением к настоящему поряд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абочей группы, другие документы, связанные с работой Рабочей группы хранятся у председателя Рабочей группы в соответствии с номенклатурой дел в ТФОМС Челяби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4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</w:tblGrid>
      <w:tr>
        <w:trPr/>
        <w:tc>
          <w:tcPr>
            <w:tcW w:w="63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рядку работы рабочей группы по рассмотрению вопросов правоприменительной практики по результатам вступивших в силу решений судов, арбитражных судов  о признании недействительными ненормативных правовых актов, незаконных решений и действий (бездействия) ТФОМС Челябинской области и его должностных лиц, утвержденному приказом ТФОМС Челябинской области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___________№___________________</w:t>
            </w:r>
          </w:p>
        </w:tc>
      </w:tr>
    </w:tbl>
    <w:p>
      <w:pPr>
        <w:pStyle w:val="ConsPlus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122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3030</wp:posOffset>
                </wp:positionV>
                <wp:extent cx="1663700" cy="187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4"/>
                              <w:gridCol w:w="426"/>
                            </w:tblGrid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1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4.75pt;mso-wrap-distance-left:0pt;mso-wrap-distance-right:9pt;mso-wrap-distance-top:0pt;mso-wrap-distance-bottom:0pt;margin-top: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4"/>
                        <w:gridCol w:w="426"/>
                      </w:tblGrid>
                      <w:tr>
                        <w:trPr>
                          <w:trHeight w:val="285" w:hRule="exact"/>
                        </w:trPr>
                        <w:tc>
                          <w:tcPr>
                            <w:tcW w:w="21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40400</wp:posOffset>
                </wp:positionH>
                <wp:positionV relativeFrom="paragraph">
                  <wp:posOffset>81280</wp:posOffset>
                </wp:positionV>
                <wp:extent cx="1059180" cy="1962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242"/>
                            </w:tblGrid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5.45pt;mso-wrap-distance-left:9pt;mso-wrap-distance-right:9pt;mso-wrap-distance-top:0pt;mso-wrap-distance-bottom:0pt;margin-top:6.4pt;mso-position-vertical-relative:text;margin-left:452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242"/>
                      </w:tblGrid>
                      <w:tr>
                        <w:trPr>
                          <w:trHeight w:val="299" w:hRule="exact"/>
                        </w:trPr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группы по рассмотрению вопросов правоприменительной практики по результатам вступивших в силу решений судов, арбитражных судов  о признании недействительными ненормативных правовых актов, незаконных решений и действий (бездействия) ТФОМС Челябинской области и его должностных лиц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51"/>
        <w:gridCol w:w="2835"/>
        <w:gridCol w:w="2290"/>
        <w:gridCol w:w="221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ормативный правовой акт, признанный недействительным, незаконное решение, действия (бездейств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, послужившие основаниями признания недействительными ненормативных правовых актов, незаконными решений, действий (бездействия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факты коррупционных правонарушений и (или) признаки коррупционных правонаруш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, направленные на устранение и предупреждение причин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бочей групп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/_______________/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подпись)                       (фамилия, инициалы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абочей групп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_____________/________________/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подпись)                       (фамилия, инициалы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____________/_________________/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подпись)                       (фамилия, инициалы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8z0">
    <w:name w:val="WW8NumSt18z0"/>
    <w:qFormat/>
    <w:rPr/>
  </w:style>
  <w:style w:type="character" w:styleId="WW8NumSt20z0">
    <w:name w:val="WW8NumSt20z0"/>
    <w:qFormat/>
    <w:rPr/>
  </w:style>
  <w:style w:type="character" w:styleId="WW8NumSt21z0">
    <w:name w:val="WW8NumSt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6:58:00Z</dcterms:created>
  <dc:creator>user</dc:creator>
  <dc:description/>
  <cp:keywords/>
  <dc:language>en-US</dc:language>
  <cp:lastModifiedBy>apsilintseva</cp:lastModifiedBy>
  <cp:lastPrinted>2024-11-02T10:50:00Z</cp:lastPrinted>
  <dcterms:modified xsi:type="dcterms:W3CDTF">2024-11-07T04:10:00Z</dcterms:modified>
  <cp:revision>5</cp:revision>
  <dc:subject/>
  <dc:title>¬</dc:title>
</cp:coreProperties>
</file>